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Name: _______________________________</w:t>
        <w:tab/>
        <w:tab/>
        <w:tab/>
        <w:tab/>
        <w:tab/>
        <w:t>Date: _________________</w:t>
      </w:r>
    </w:p>
    <w:p>
      <w:pPr>
        <w:pStyle w:val="Normal"/>
        <w:rPr/>
      </w:pPr>
      <w:r>
        <w:rPr/>
        <w:t>Period: __________________</w:t>
        <w:tab/>
        <w:tab/>
        <w:tab/>
        <w:tab/>
        <w:tab/>
        <w:tab/>
        <w:tab/>
        <w:t>Geometry - PreAP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easuring Segments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ythagorean Theorem &amp; Distance Formula</w:t>
      </w:r>
    </w:p>
    <w:p>
      <w:pPr>
        <w:pStyle w:val="Normal"/>
        <w:jc w:val="center"/>
        <w:rPr/>
      </w:pPr>
      <w:r>
        <w:rPr/>
        <w:t>Practice Problems</w:t>
      </w:r>
    </w:p>
    <w:tbl>
      <w:tblPr>
        <w:tblW w:w="10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2"/>
      </w:tblGrid>
      <w:tr>
        <w:trPr/>
        <w:tc>
          <w:tcPr>
            <w:tcW w:w="10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ollow all instructions for the problems. Show work for all problems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member – No Work, No Credit. Simplify and box in all answers if appropriate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586"/>
        <w:gridCol w:w="332"/>
        <w:gridCol w:w="1656"/>
        <w:gridCol w:w="180"/>
        <w:gridCol w:w="1836"/>
        <w:gridCol w:w="918"/>
        <w:gridCol w:w="2466"/>
        <w:gridCol w:w="288"/>
      </w:tblGrid>
      <w:tr>
        <w:trPr>
          <w:trHeight w:val="432" w:hRule="exact"/>
        </w:trPr>
        <w:tc>
          <w:tcPr>
            <w:tcW w:w="11016" w:type="dxa"/>
            <w:gridSpan w:val="9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fer to the number line below to find each measure.</w:t>
            </w:r>
          </w:p>
        </w:tc>
      </w:tr>
      <w:tr>
        <w:trPr>
          <w:trHeight w:val="1440" w:hRule="exact"/>
        </w:trPr>
        <w:tc>
          <w:tcPr>
            <w:tcW w:w="1101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US" w:eastAsia="en-US"/>
              </w:rPr>
            </w:pPr>
            <w:r>
              <w:rPr>
                <w:sz w:val="4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86995</wp:posOffset>
                      </wp:positionV>
                      <wp:extent cx="5725795" cy="7588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25800" cy="758880"/>
                                <a:chOff x="0" y="0"/>
                                <a:chExt cx="5725800" cy="758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25800" cy="758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00" y="326880"/>
                                    <a:ext cx="5715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4680" y="25416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20320" y="25416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87600" y="25416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55600" y="25416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22880" y="25416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90160" y="25416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58160" y="25416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25440" y="25416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393080" y="25416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861080" y="25416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52680" y="25416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99040" y="517680"/>
                                    <a:ext cx="34308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56240" y="517680"/>
                                    <a:ext cx="34308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  <w:br/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59080" y="517680"/>
                                    <a:ext cx="34308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-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65520" y="517680"/>
                                    <a:ext cx="41904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-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38520" y="517680"/>
                                    <a:ext cx="34308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-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313440" y="517680"/>
                                    <a:ext cx="34308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4</w:t>
                                        <w:br/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503640"/>
                                    <a:ext cx="45720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-1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770640" y="514440"/>
                                    <a:ext cx="34308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6</w:t>
                                        <w:br/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246920" y="517680"/>
                                    <a:ext cx="34308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8</w:t>
                                        <w:br/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713480" y="514440"/>
                                    <a:ext cx="34308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0</w:t>
                                        <w:br/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71480" y="49680"/>
                                    <a:ext cx="34308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  <w:br/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27600" y="38160"/>
                                    <a:ext cx="34308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</w:t>
                                        <w:br/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67040" y="46440"/>
                                    <a:ext cx="34308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</w:t>
                                        <w:br/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704120" y="0"/>
                                    <a:ext cx="34308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E</w:t>
                                        <w:br/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758320" y="255960"/>
                                    <a:ext cx="0" cy="15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299200" y="24444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99760" y="23760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180400" y="507960"/>
                                    <a:ext cx="34308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2</w:t>
                                        <w:br/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4623480" y="23760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66280" y="23760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709080" y="24696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42160" y="25668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89960" y="24696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32760" y="24696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46760" y="24696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8360" y="24696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03920" y="23760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13200" y="57240"/>
                                    <a:ext cx="34308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C</w:t>
                                        <w:br/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57160" y="259560"/>
                                  <a:ext cx="101520" cy="7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1760" y="272520"/>
                                  <a:ext cx="101520" cy="7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6160" y="259560"/>
                                  <a:ext cx="101520" cy="7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0120" y="259560"/>
                                  <a:ext cx="101520" cy="7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9680" y="272520"/>
                                  <a:ext cx="101520" cy="7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.5pt;margin-top:6.85pt;width:450.8pt;height:59.8pt" coordorigin="870,137" coordsize="9016,1196">
                      <v:group id="shape_0" style="position:absolute;left:870;top:137;width:9016;height:1196">
                        <v:line id="shape_0" from="887,652" to="9886,652" stroked="t" o:allowincell="t" style="position:absolute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161,537" to="1161,79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35,537" to="2635,79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70,537" to="3370,79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07,537" to="4107,79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43,537" to="4843,79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579,537" to="5579,79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16,537" to="6316,79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52,537" to="7052,79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88,537" to="7788,79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525,537" to="8525,79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98,537" to="1898,79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4648;top:952;width:539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368;top:952;width:539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  <w:br/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168;top:952;width:539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808;top:952;width:6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348;top:952;width:539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088;top:952;width:539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  <w:br/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70;top:930;width:719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808;top:947;width:539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  <w:br/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558;top:952;width:539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  <w:br/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293;top:947;width:539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</w:t>
                                  <w:br/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085;top:215;width:539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  <w:br/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803;top:197;width:539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  <w:br/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385;top:210;width:539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  <w:br/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278;top:137;width:539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  <w:br/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214,540" to="5214,78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215,522" to="9215,780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901,511" to="8901,769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9028;top:937;width:539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2</w:t>
                                  <w:br/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8151,511" to="8151,769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31,511" to="7431,769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11,526" to="6711,784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76,541" to="5976,799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76,526" to="4476,784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56,526" to="3756,784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91,526" to="2991,784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16,526" to="2316,784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06,511" to="1506,769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4198;top:227;width:539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  <w:br/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oval id="shape_0" fillcolor="black" stroked="t" o:allowincell="t" style="position:absolute;left:2220;top:546;width:159;height:12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920;top:566;width:159;height:12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4360;top:546;width:159;height:12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5500;top:546;width:159;height:12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8460;top:566;width:159;height:12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.  AC</w:t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  BC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.  CD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  AE</w:t>
            </w:r>
          </w:p>
        </w:tc>
      </w:tr>
      <w:tr>
        <w:trPr>
          <w:trHeight w:val="576" w:hRule="exact"/>
        </w:trPr>
        <w:tc>
          <w:tcPr>
            <w:tcW w:w="1101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he following numbers are the coordinates of two points on a number line.  State the distance between the points. (Find the absolute value difference)</w:t>
            </w:r>
          </w:p>
        </w:tc>
      </w:tr>
      <w:tr>
        <w:trPr>
          <w:trHeight w:val="1872" w:hRule="exact"/>
        </w:trPr>
        <w:tc>
          <w:tcPr>
            <w:tcW w:w="36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.  -6 and 9</w:t>
            </w:r>
          </w:p>
        </w:tc>
        <w:tc>
          <w:tcPr>
            <w:tcW w:w="3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.  -3 and -17</w:t>
            </w:r>
          </w:p>
        </w:tc>
        <w:tc>
          <w:tcPr>
            <w:tcW w:w="367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.  -2.5 and 4.6</w:t>
            </w:r>
          </w:p>
        </w:tc>
      </w:tr>
      <w:tr>
        <w:trPr>
          <w:trHeight w:val="2926" w:hRule="exact"/>
        </w:trPr>
        <w:tc>
          <w:tcPr>
            <w:tcW w:w="11016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.  If E is between G and H and GH = x + 6, EH = 2x – 4, and GE = x.  Find the following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x = __________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H = __________</w:t>
            </w:r>
          </w:p>
        </w:tc>
      </w:tr>
      <w:tr>
        <w:trPr>
          <w:trHeight w:val="3312" w:hRule="exact"/>
        </w:trPr>
        <w:tc>
          <w:tcPr>
            <w:tcW w:w="11016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.  If W is between R and S and RS = 7n + 8, RW = 4n – 3, and WS = 6n + 2.  Find the following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x = __________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S = __________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W = __________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S = __________</w:t>
            </w:r>
          </w:p>
        </w:tc>
      </w:tr>
      <w:tr>
        <w:trPr>
          <w:trHeight w:val="680" w:hRule="atLeast"/>
        </w:trPr>
        <w:tc>
          <w:tcPr>
            <w:tcW w:w="10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US" w:eastAsia="en-US"/>
              </w:rPr>
            </w:pPr>
            <w:r>
              <w:rPr>
                <w:sz w:val="4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Complete the table.  Round your answers to the nearest tenth.  Use </w:t>
            </w:r>
            <w:r>
              <w:rPr/>
              <w:object w:dxaOrig="118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pt;height:16pt" filled="f" o:ole="">
                  <v:imagedata r:id="rId3" o:title=""/>
                </v:shape>
                <o:OLEObject Type="Embed" ProgID="" ShapeID="ole_rId2" DrawAspect="Content" ObjectID="_1266826770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8" w:hRule="atLeast"/>
        </w:trPr>
        <w:tc>
          <w:tcPr>
            <w:tcW w:w="33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359410</wp:posOffset>
                      </wp:positionV>
                      <wp:extent cx="1371600" cy="914400"/>
                      <wp:effectExtent l="5080" t="9525" r="1651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914400"/>
                                <a:chOff x="0" y="0"/>
                                <a:chExt cx="137160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1600" cy="9144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028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28.3pt;width:108pt;height:72pt" coordorigin="360,566" coordsize="2160,1440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white" stroked="t" o:allowincell="t" style="position:absolute;left:360;top:566;width:2159;height:1439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360;top:1826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91160</wp:posOffset>
                      </wp:positionV>
                      <wp:extent cx="1955165" cy="127762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5165" cy="1277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6"/>
                                    <w:gridCol w:w="720"/>
                                    <w:gridCol w:w="540"/>
                                    <w:gridCol w:w="128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le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le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hypotenus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1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2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5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3.95pt;height:100.6pt;mso-wrap-distance-left:9pt;mso-wrap-distance-right:9pt;mso-wrap-distance-top:0pt;mso-wrap-distance-bottom:0pt;margin-top:30.8pt;mso-position-vertical-relative:text;margin-left:102.3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6"/>
                              <w:gridCol w:w="720"/>
                              <w:gridCol w:w="540"/>
                              <w:gridCol w:w="1283"/>
                            </w:tblGrid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e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eg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ypotenu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2" w:hRule="exact"/>
        </w:trPr>
        <w:tc>
          <w:tcPr>
            <w:tcW w:w="53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.</w:t>
            </w:r>
          </w:p>
        </w:tc>
        <w:tc>
          <w:tcPr>
            <w:tcW w:w="5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.</w:t>
            </w:r>
          </w:p>
        </w:tc>
      </w:tr>
      <w:tr>
        <w:trPr>
          <w:trHeight w:val="3312" w:hRule="exact"/>
        </w:trPr>
        <w:tc>
          <w:tcPr>
            <w:tcW w:w="53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.</w:t>
            </w:r>
          </w:p>
        </w:tc>
        <w:tc>
          <w:tcPr>
            <w:tcW w:w="5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.</w:t>
            </w:r>
          </w:p>
        </w:tc>
      </w:tr>
      <w:tr>
        <w:trPr>
          <w:trHeight w:val="3312" w:hRule="exact"/>
        </w:trPr>
        <w:tc>
          <w:tcPr>
            <w:tcW w:w="532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.</w:t>
            </w:r>
          </w:p>
        </w:tc>
        <w:tc>
          <w:tcPr>
            <w:tcW w:w="5688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.</w:t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600"/>
        <w:gridCol w:w="3788"/>
      </w:tblGrid>
      <w:tr>
        <w:trPr>
          <w:trHeight w:val="38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Find the distance between the two given points.  Use  </w:t>
            </w:r>
            <w:r>
              <w:rPr>
                <w:sz w:val="28"/>
                <w:szCs w:val="28"/>
              </w:rPr>
              <w:object w:dxaOrig="2700" w:dyaOrig="5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5pt;height:26pt" filled="f" o:ole="">
                  <v:imagedata r:id="rId5" o:title=""/>
                </v:shape>
                <o:OLEObject Type="Embed" ProgID="" ShapeID="ole_rId4" DrawAspect="Content" ObjectID="_1875634387" r:id="rId4"/>
              </w:object>
            </w:r>
          </w:p>
        </w:tc>
      </w:tr>
      <w:tr>
        <w:trPr>
          <w:trHeight w:val="4500" w:hRule="atLeast"/>
        </w:trPr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ow your work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(5, 9), B(1, 6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(-1, 4), S(2,-7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(7, -8), Y(9, -8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(7, 3), Q(0, 8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(6, -3), D(-2, 3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(-5,0), N(0, 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0" w:hRule="atLeast"/>
        </w:trPr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0" w:hRule="atLeast"/>
        </w:trPr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720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4:24:00Z</dcterms:created>
  <dc:creator>dserna</dc:creator>
  <dc:description/>
  <dc:language>en-US</dc:language>
  <cp:lastModifiedBy>ACEDILLO</cp:lastModifiedBy>
  <cp:lastPrinted>2006-08-31T14:58:00Z</cp:lastPrinted>
  <dcterms:modified xsi:type="dcterms:W3CDTF">2009-06-20T14:24:00Z</dcterms:modified>
  <cp:revision>2</cp:revision>
  <dc:subject/>
  <dc:title>1</dc:title>
</cp:coreProperties>
</file>